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bookmarkStart w:id="2" w:name="P494"/>
      <w:bookmarkEnd w:id="2"/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и развитие социально ориентированных некоммерческих организаций Катав-Ивановского муниципального район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6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3119"/>
        <w:gridCol w:w="317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родин Дмитрий Анатольевич, исполняющий обязанности заместителя Главы Катав-Ивановского муниципального района по социально-культурной полити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тав-Ивановского муниципального района                                              (далее- отдел социальной политики и туризма)</w:t>
            </w:r>
          </w:p>
        </w:tc>
      </w:tr>
      <w:tr>
        <w:trPr>
          <w:trHeight w:val="8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ение социальной защиты населения Администрации Катав-Иванов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Катав-Ивановского муниципального район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имущественных отношений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Катав-Ивановского муниципального района</w:t>
            </w:r>
          </w:p>
        </w:tc>
      </w:tr>
      <w:tr>
        <w:trPr>
          <w:trHeight w:val="8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г.</w:t>
            </w:r>
          </w:p>
        </w:tc>
      </w:tr>
      <w:tr>
        <w:trPr>
          <w:trHeight w:val="27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/задачи муниципальной про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благоприятных условий для деятельности социально ориентированных некоммерческих организаций (далее-СОНКО), осуществляющих свою деятельность на территории Катав- Ивановского муниципального района по реализации социально значимых программ (проектов)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дача 1. Оказание имущественной поддержки СОНКО, осуществляющим свою деятельность на территории Катав-Иван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дача 2. Оказание информационной и консультационной поддержки СОНКО, осуществляющим свою деятельность на территории Катав-Ивановского муниципального район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3. Оказание финансовой поддержки СОНКО, осуществляющим свою деятельность на территории Катав-Ивановского муниципального района по реализации социально значимых программ (проектов).</w:t>
            </w:r>
          </w:p>
        </w:tc>
      </w:tr>
      <w:tr>
        <w:trPr>
          <w:trHeight w:val="12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 (рублей)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 314 119,02 рублей</w:t>
            </w:r>
          </w:p>
        </w:tc>
      </w:tr>
      <w:tr>
        <w:trPr>
          <w:trHeight w:val="1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Национальная цель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здание благоприятных условий для деятельности социально ориентированных некоммерческих организаций (далее - СОНКО), осуществляющих свою деятельность на территории Катав-Ивановского муниципального района по реализации социально значимых программ (проектов)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3787"/>
        <w:gridCol w:w="1425"/>
        <w:gridCol w:w="19"/>
        <w:gridCol w:w="1257"/>
        <w:gridCol w:w="19"/>
        <w:gridCol w:w="2414"/>
        <w:gridCol w:w="1629"/>
        <w:gridCol w:w="1629"/>
        <w:gridCol w:w="2180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/п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Единица измер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азовое значение за 2024 год</w:t>
            </w:r>
          </w:p>
        </w:tc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начение показателя по годам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Ответственный за достижение показателя </w:t>
            </w:r>
          </w:p>
        </w:tc>
      </w:tr>
      <w:tr>
        <w:trPr>
          <w:trHeight w:val="36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7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15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1.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лагоприятных условий для деятельности СОНКО, осуществляющих свою деятельность на территории Катав-Ивановского муниципальн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ализации социально значимых программ (проектов).</w:t>
            </w:r>
          </w:p>
        </w:tc>
      </w:tr>
      <w:tr>
        <w:trPr/>
        <w:tc>
          <w:tcPr>
            <w:tcW w:w="15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азание имущественной поддержки СОНКО, осуществляющим свою деятельность на территории Катав – Ивановского муниципального района</w:t>
            </w:r>
          </w:p>
        </w:tc>
      </w:tr>
      <w:tr>
        <w:trPr>
          <w:trHeight w:val="11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личество СОНКО,  которым оказана имущественная поддерж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Е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  <w:tr>
        <w:trPr>
          <w:trHeight w:val="570" w:hRule="atLeast"/>
        </w:trPr>
        <w:tc>
          <w:tcPr>
            <w:tcW w:w="15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Оказание информационной и консультационной поддержки СОНКО, осуществляющим свою деятельность на территории Катав-Ивановского муниципального райо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СОНКО, которым оказана  информационная методическая и консультационная поддерж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СОНКО, зарегистрированных и осуществляющих свою деятельность на территории Катав-Ивановского муниципального района - победителей конкурсов на предоставление грантов на развитие гражданского общества различного уровн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  <w:tr>
        <w:trPr/>
        <w:tc>
          <w:tcPr>
            <w:tcW w:w="15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: Оказание финансовой поддержки СОНКО осуществляющим свою деятельность на территории Катав – Ивановского муниципальн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ализации социально значимых программ (проектов)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Cs w:val="19"/>
              </w:rPr>
              <w:t xml:space="preserve">Количество СОНКО, получивших субсидии </w:t>
            </w:r>
            <w:r>
              <w:rPr>
                <w:color w:val="000000"/>
                <w:szCs w:val="19"/>
              </w:rPr>
              <w:t>на осуществление деятельности в соответствии с учредительными документами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ОНКО, получивших субсидии </w:t>
            </w:r>
            <w:r>
              <w:rPr>
                <w:color w:val="000000"/>
              </w:rPr>
              <w:t>на конкурсной основе на возмещение затрат на осуществление деятельности и на реализацию социально-значимых проектов, в т.ч. поддержка средств массовой информации (СМИ); на софинансирование расходов, на оказание на конкурсной основе поддержки некоммерческих неправительственных организаци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691"/>
        <w:gridCol w:w="1418"/>
        <w:gridCol w:w="681"/>
        <w:gridCol w:w="709"/>
        <w:gridCol w:w="680"/>
        <w:gridCol w:w="624"/>
        <w:gridCol w:w="709"/>
        <w:gridCol w:w="595"/>
        <w:gridCol w:w="567"/>
        <w:gridCol w:w="821"/>
        <w:gridCol w:w="597"/>
        <w:gridCol w:w="709"/>
        <w:gridCol w:w="851"/>
        <w:gridCol w:w="1729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а 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проектной части муниципальной программы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НКО,  которым оказана имущественная поддер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НКО, которым оказана  информационная методическая и консультационная поддер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НКО, зарегистрированных и осуществляющих свою деятельность на территории Катав-Ивановского муниципального района - победителей конкурсов на предоставление грантов на развитие гражданского общества различн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ОНКО, получивших субсид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осуществление деятельности в соответствии с учредительными док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ОНКО, получивших субсид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конкурсной основе на возмещение затрат на осуществление деятельности и на реализацию социально-значимых проектов, в т.ч. поддержка средств массовой информации (СМИ)</w:t>
            </w:r>
            <w:r>
              <w:rPr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софинансирование расходов, на оказание на конкурсной основе поддержки некоммерческих неправительствен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807"/>
      <w:bookmarkStart w:id="4" w:name="P807"/>
      <w:bookmarkEnd w:id="4"/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5" w:name="P2109"/>
      <w:bookmarkEnd w:id="5"/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6576"/>
        <w:gridCol w:w="4033"/>
        <w:gridCol w:w="354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оциальной политики и туризма Администрации Катав-Ивановского муниципального района </w:t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г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имущественной поддержки СОНКО, осуществляющим свою деятельность на территории Катав-Ивановского муниципального района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ОНКО, которым оказана имущественная поддерж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НКО,  которым оказана имущественная поддержк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информационной и консультационной поддержки СОНКО, осуществляющим свою деятельность на территории Катав-Ивановского муниципального района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СОНКО, которым оказана информационная и консультационная поддержк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НКО, которым оказана  информационная методическая и консультационная поддержк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финансовой поддержки СОНКО осуществляющим свою деятельность на территории Катав-Ивановского муниципального района по реализации социально значимых программ (проектов)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СОНКО, получивших субсиди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возмещение затрат на осуществление деятельности в соответствии с учредительными документ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СОНКО, получивших субсидию </w:t>
            </w:r>
            <w:r>
              <w:rPr>
                <w:color w:val="000000"/>
                <w:sz w:val="28"/>
                <w:szCs w:val="28"/>
              </w:rPr>
              <w:t>на возмещение затрат на осуществление деятельности в соответствии с учредительными документам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СОНКО, получивших субсид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конкурсной основе на возмещение затрат на осуществление деятельности и на реализацию социально-значимых проектов, в т.ч. поддержка средств массовой информации (СМИ)</w:t>
            </w:r>
            <w:r>
              <w:rPr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софинансирование расходов, на оказание на конкурсной основе поддержки некоммерческих неправительственных организ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ОНКО, получивших субсидии </w:t>
            </w:r>
            <w:r>
              <w:rPr>
                <w:color w:val="000000"/>
                <w:sz w:val="28"/>
                <w:szCs w:val="28"/>
              </w:rPr>
              <w:t>на конкурсной основе на возмещение затрат на осуществление деятельности и на реализацию социально-значимых проектов, в т.ч. поддержка средств массовой информации (СМИ); на софинансирование расходов, на оказание на конкурсной основе поддержки некоммерческих неправительственных организац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6" w:name="P880"/>
      <w:bookmarkEnd w:id="6"/>
      <w:r>
        <w:rPr>
          <w:rFonts w:cs="Times New Roman" w:ascii="Times New Roman" w:hAnsi="Times New Roman"/>
          <w:sz w:val="28"/>
          <w:szCs w:val="28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1701"/>
        <w:gridCol w:w="1629"/>
        <w:gridCol w:w="1347"/>
        <w:gridCol w:w="2977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>
          <w:trHeight w:val="1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654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4 119,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14 119,0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4 119,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4 119,0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34:00Z</dcterms:created>
  <dc:creator>User</dc:creator>
  <dc:description/>
  <cp:keywords/>
  <dc:language>en-US</dc:language>
  <cp:lastModifiedBy>Бюджетный отдел 5 Шкерина Татьяна Николаевна</cp:lastModifiedBy>
  <cp:lastPrinted>2024-11-12T16:12:00Z</cp:lastPrinted>
  <dcterms:modified xsi:type="dcterms:W3CDTF">2024-11-12T11:12:00Z</dcterms:modified>
  <cp:revision>5</cp:revision>
  <dc:subject/>
  <dc:title/>
</cp:coreProperties>
</file>